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USE THIS FILE: This file has a table of cont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that refer to "pages" in this file. If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earch facility, you can use it to search for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listed in either the table of contents or in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rase "Page n" (where n represents the actual pag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t the bottom left of the "page" it refers to. Thu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page 1, you'll find "Page 1" as the last i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pa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                      1       The OBJXREF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OBJ: Conversion utility for         options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drivers and fonts . . 1         Control options . . . 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the new .OBJ files to           Report options  . . . 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.LIB . . . . . . . . 2     Response files  . . . . . 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the drivers and          Free-form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s  . . . . . . . . . . . 2       files . . . . . . . . . 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. . . . . . . . 3       Project files . . . . . 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F option  . . . . . . . 4       Linker response files . 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features  . . . . . 5     Sample OBJXREF reports  . 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port by public names (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P) . . . . . . . . . . 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PP: The preprocessor                  Report by module (/RM)  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 . . . . . . . . . . . 9       Report by reference (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P as a macro                       RR) . . . . . . . . . . 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rocessor . . . . . . . . 9       Report by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. . . . . . . .  10       references (/RX)  . . . 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P: A text-search utility . 10       Report of module sizes (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-line syntax  . . .  11       RS) . . . . . . . . . . 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P options . . . . . . .  11       Report by class type (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of precedence  . .  13       RC) . . . . . . . . . . 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arch string  . . . .  14       Report of un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 in regular               symbol names (/RU)  . . 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  . . . . . .  14       Verbose reporting (/RV) 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pecifications  . . .  16     Examples of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GREP examples . . . .  16     OBJXREF . . . . . . . . . 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1  . . . . . . .  16       Example 1 . . . . . . . 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2  . . . . . . .  17       Example 2 . . . . . . . 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3  . . . . . . .  17       Example 3 . . . . . . . 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4  . . . . . . .  18       Example 4 . . . . . . . 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5  . . . . . . .  18     OBJXREF error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6  . . . . . . .  19     warnings  . . . . . . . . 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7  . . . . . . .  19       Error messages  . . . . 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8  . . . . . . .  20       Warnings  . . . . . . . 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XREF: The object module         THELP   . . . . . . . . . . 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 utility  . .  21   TRIGRAPH  . . . . . . . . . 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XREF command line .  21   Index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: Project conversion utilities . . . . . . . . . . . . 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Turbo C++ package supplies much more than just two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st C compiler available. It also provides twelv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lone utility programs that you can use with your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your other modules. Of these, MAKE, TLIB, TLINK, and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cumented in the User's Guide. The rest of them, list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cument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IOBJ converts graphics drivers and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P is the Turbo C++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 searches files for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XREF is an object module cross-referen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JCNVT converts Turbo C 2.0 project files to Turbo C++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J2MAK converts Turbo C++ project files to 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LP is the Turbo Help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RAPH supports charact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OBJ: Conversion utility for graphics drivers and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BGIOBJ to convert graphics driver files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stroked font files) to object (.OBJ) files. Once they'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d, you can link them into your program, making them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file. This is in addition to the graphics pack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oading scheme, in which your program load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and character sets (stroked fonts) from disk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drivers and fonts directly into your program is adva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us because the executable file contains all (or most)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I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and/or fonts it might need, and doesn't need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nd font files on disk when running. However, li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and fonts into your executable file increases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driver or font file to a linkable object fil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OBJ.EXE utility. This is the simplified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IOBJ  source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ource_file is the driver or font file to be conver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. The object file created has the same fil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, with the extension .OBJ; for example, EGAVGA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EGAVGA.OBJ, SANS.CHR gives SANS.OBJ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OBJ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dd the driver and font object modules to GRAPHICS.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linker can locate them when it links in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If you don't add these new object mod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, you'll have to add them to the list of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 project (.PRJ) file, on the TCC command line, or on the 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To add these object modules to GRAPHICS.LIB,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B with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ib graphics + object_file_name [+ object_file_nam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bject_file_name is the name of the object fil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OBJ.EXE (such as CGA, EGAVGA, GOTH, and so forth). The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implied, so you don't need to include it.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iles with one command line to save time; se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dding driver and font object modules to GRAPHICS.LIB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gister all the drivers and fonts that you want linked 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is by calling registerbgidriver and registerbgifo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(before calling initgraph). This informs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the presence of those files, and ensures tha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in when the executable file is created by the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ing routines each take one parameter; a symbol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graphics.h. Each registering routine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negative value if the driver or font is successfully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BGI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the names t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bgidriver and registerbgifont. It is a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and fonts included with Turbo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 file    registerbgidriver      Font file    registerbgi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.BGI)        symbolic name          (*.CHR)      symbol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GA            CGA_driver             TRIP         triplex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AVGA         EGAVGA_driver          LITT         small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C           Herc_driver            SANS         sansserif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            ATT_driver             GOTH         gothic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3270         PC3270_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8514        IBM8514_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want to convert the files for the CGA graphics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thic font, and the triplex font to object modules, then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your program. Here's what you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vert the binary files to object files using BGIOBJ.EX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in the following separate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giobj 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giobj 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giobj  g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reates three files: CGA.OBJ, TRIP.OBJ, and GOTH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can add these object files to GRAPHICS.LIB with this T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lib  graphics  +cga  +trip  +g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don't add the object files to GRAPHICS.LIB, you m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file names CGA.OBJ, TRIP.OBJ, and GOTH.OBJ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ct list (if you are using Turbo C++'s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), or to the TCC command line. For example, the T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c  niftgraf graphics.lib  cga.obj  trip.obj  goth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ou register these files in your graphics progra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I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ver get a linker error "Segment exceeds 64K" after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drivers and/or fonts, refer to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Header file declares CGA_driver, triplex_font &amp; gothic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Register and check for errors (one never knows...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registerbgidriver(CGA_driver) &lt; 0) 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registerbgifont(triplex_font) &lt; 0) 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registerbgifont(gothic_font)  &lt; 0) exi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..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graph(....);     /* initgraph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fter registe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..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F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what steps to take if you get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"Segment exceeds 64K" (or a similar error) after lin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river and/or font files (especially with small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-model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files created by BGIOBJ.EXE all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(called _TEXT). This can cause problems i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in many drivers and/or fonts, or when you're using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act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is problem, you can convert one or more of 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nts with the BGIOBJ /F option. This option directs BGIOBJ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egment name of the form filename_TEXT, so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not overburdened by all the linked-in drivers an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, in small and compact model programs, all the program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two BGIOBJ command lines direct BGI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egment names of the form EGAVGA_TEXT and SANS_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iobj  /F  ega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iobj  /F  s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/F, BGIOBJ also appends F to the target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EGAVGAF.OBJ, SANSF.OBJ, and so forth), and appends _f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that will be used with registerfarbgi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farbgifont. (For example, EGAVGA_driver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VGA_driver_f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 created with /F, you must use these fa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stead of the regular registerbgi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bgifo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BGI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registerfarbgidriver(EGAVGA_driver_far) &lt; 0) 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registerfarbgifont(sansserif_font_far)  &lt; 0) exi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some of BGIOBJ's advanced featur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registerfarbgidriver and registerfarbgifont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users should use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ull syntax of the BGIOBJ.EX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IOBJ  [/F] source destination public-name seg-name seg-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 describes each component of the BGIOBJ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 or -F                This option instructs BGIOBJ.EXE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gment name other than _TEX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), and to change the public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tination file name. (See page 4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tailed discussion of /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               This is the driver or font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rted. If the file is no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r/font files shipped with Turbo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should specify a full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ncluding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           This is the name of the object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duced. The default destin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source.OBJ, or sourceF.OBJ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/F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-name             This is the name that will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in a call to registerbgidri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bgifont (or their respectiv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s) to link in the objec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name is the external nam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the linker, so it should b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in the program, prefix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erscore. If your program uses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ing conventions, use only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tters, and do not add an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I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-name                This is an optional segment nam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is _TEXT (or filename_TEXT if /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-class               This is an optional segment clas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i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s except source are optional. However,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 optional parameter, all the parameters preceding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use your own public name(s), you hav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(s) to your program, using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public_name(void);        /* if /F not used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* default segment name us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int far public_name[];  /* if /F used, 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* segment name not _TEX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declarations, public_name matches the public-name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with BGIOBJ. The graphics.h header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of the default driver and font public names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ose default public names you don't have to declar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se declarations, you have to register all the dri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 your program. If you don't use the /F option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efault segment name, you should register dri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hrough registerbgidriver and registerbgifont; otherwis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farbgidriver and registerfarbgi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program that loads a font file into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Example of loading a font file into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proces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alloc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   *gothic_fontp;    /* points to font buffer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 handle;          /* file handle used for I/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fsize;           /* size of file (and buffer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BGI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error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graphdr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graph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open font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= open("GOTH.CHR", O_RDONLY|O_BINA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handle =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unable to open font file 'GOTH.CHR'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find out size of th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ize = filelength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llocate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hic_fontp = malloc(f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gothic_fontp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f("unable to allocate memory for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GOTH.CHR'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read font into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read(handle, gothic_fontp, fsize) != f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unable to read font file 'GOTH.CHR'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lose font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register fo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registerfarbgifont(gothic_fontp) != GOTHIC_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unable to register font file 'GOTH.CHR'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detect and initialize graphi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driver = DET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graph(&amp;graphdriver, &amp;graphmode, "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code = graphresul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errorcode != gr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graphics error: %s\n",grapherrormsg(errorcod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extjustify(CENTER_TEXT, CENTER_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extstyle(GOTHIC_FONT, HORIZ_DIR,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textxy(getmaxx()/2,getmaxy()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Borland Graphics Interface (BGI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press a key to termin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shut down graphics syst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I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P: The preprocess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P produces a list (in a file) of a C source program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 and #define macros have been expanded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normal compilations of 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, when the compiler reports an error inside a macro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, you can get more information about what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see the include files or the results o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. In many multi-pass compilers, a separate pass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, and the results of the pass can be examined. Sinc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uses an integrated single-pass compiler, we provided CP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the first-pass functionality found in other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CPP just as you would use TCC, the standalone compiler. 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same TURBOC.CFG file for default options, and acce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mmand-line options as T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C options that don't pertain to CPP are simply ig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PP. To see the list of arguments handled by CPP, type cp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exception, the file names listed on the CPP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eated like they are in TCC, with wildcards allow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o this is that all files are treated as C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pecial treatment for .OBJ, .LIB, or .AS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ile processed by CPP, the output is written to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(or the output directory named by the -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 with the same name as the source name but with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.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put file is a text file containing each line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any include files. Any preprocessing directive lin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moved, along with any conditional text lines exclu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. Unless you use a command-line option to specify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, text lines are prefixed with the file name and lin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or include file the line came from. Within a tex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cros are replaced with their expansio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output of CPP cannot be compiled becaus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line number prefix attached to each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P as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P option to CPP tells it to prefix each line wit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and line number. If you give it -P* (turn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), CPP omits this line number information. Wit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, CPP can be used as a macro preprocessor;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le can then be compiled with TC or T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imple program illustrates how CPP preproce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first with -P selected, then with -P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: HELLOJO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NAME "Joe Smi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BEGI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END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("%s\n", 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used to invoke CPP as a pre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p hellojo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joe.c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joe.c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joe.c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joe.c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joe.c 5: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joe.c 6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joe.c 7:    printf("%s\n","Joe Smit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joe.c 8: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used to invoke CPP as a macro pre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p -P* hellojo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("%s\n","Joe Smit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: A text-sear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 (Global Regular Expression Print) is a powerful text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rived from the UNIX utility of the same name.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a text pattern in one or more files or in it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G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quick example of a situation where you migh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P. Suppose you wanted to find out which text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contained the string "Elisabeth." You would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 Elisabeth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GREP would respond with a list of the lines in each fil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) that contained the string "Elisabeth." The strings "elisabe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ELISABETH" would not be considered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 can do a lot more than match a single, fixed string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follows, you'll see how to make GREP search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matches a particula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command-line syntax for GREP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p [options] searchstring [filespec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onsist of one or more letters, preceded by a hyphen (*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t you change various aspects of GREP'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string gives the pattern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(a list of file specifications) tells GREP whic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(If no file is specified, GREP searches its standard in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use GREP with pipes and redir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brief help screen showing GREP's command-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, and defaults. (See the description of the -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 for information on how to change GRE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P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, options are one or more sing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 hyphen (*). Each individual character is a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turn on or off: A plus symbol (+) after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; a hyphen (*) after the character 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on; for example, -r means the same thing as -r+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ist multiple options individually (like this: -i -d -l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bine them (like this: -ild or -il, -d, and so on)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ame to G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GREP option characters and their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  Count only: Prints only a count of match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file that contains at least on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, GREP prints the file name and a c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matching lines. Matching lin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  Directories: For each filespec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, GREP searches for all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the file specification, both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and in all subdirectories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directory. If you give a filespec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th, GREP assumes the files ar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  Ignore case: GREP ignores upper/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ces (case folding). GREP treats al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o z as identical to the corresponding let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Z in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  List match files: Prints only the name of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a match. After GREP finds a matc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s the file name and processing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 on to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  Numbers: Each matching line that GREP pri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ceded by its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  UNIX output format: Changes the output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ing lines to support more easily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 of command-line piping. All lines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preceded by the name of the file tha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tch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  Regular expression search: The text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string is treated as a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as a literal string. This option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   Update options: GREP will combine the option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command line with its default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these to the GREP.COM file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s. (In other words, GREP is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ing.) This option allows you to tail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G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option settings to your own tast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see what the defaults are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of GREP.COM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DOS prompt. Each option on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followed by a + or a - depending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  Nonmatch: Prints only nonmatching lines. Onl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do not contain the search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ed to be nonmatch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   Word search: Text found that matche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 is considered a match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immediately preceding an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be part of a word. The defaul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set includes A to Z, 0 to 9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score ( _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lternate form of this option lets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t of legal word characters. Its form i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[set], where set is any valid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efine the set with alphabetic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utomatically defined to conta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percase and lowercase values for each l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t (regardless of how it is typed)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arch is case-sensitive. If you use the 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in combination with the -u option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 legal characters is saved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   Verbose: GREP prints the file name of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d. Each matching line is preced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number. A count of matching lines in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given, even if the count is zero.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each of GREP's options is a switch: I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the way you last set it. At any given time, ea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on or off. Each occurrence of a given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verrides its previous definition. Given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 -r -i* -d -i -r*  main( my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 runs with the -d option on, the -i option on, and the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your preferred default setting for each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P.COM with the -u option. For example, if you want GRE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o a verbose search (-z on), you can install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 -u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GREP well, you'll need to become proficient at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s. The value of searchstring defines the pattern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. A search string can be either a regular expre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regular expression, certain characters have special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operators that gover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literal string, there are no operators: Each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close the search string in quotation mark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nd tabs from being treated as delimiters. The tex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earch string cannot cross line boundaries; that is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necessary to match the pattern must be on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ular expression is either a single character or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enclosed in brackets. A concatenation of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s a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 -r option (on by default), the search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regular expression (not a literal expressio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racters take on special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G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   A circumflex at the start of the expression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rt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   A dollar sign at the end of the expression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A period matches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An expression followed by an asterisk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zero or more occurrenc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. For example, in to*, the *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ression o; it matches t, to, too, etc. (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zero or more os), but doesn't match 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An expression followed by a plus sign match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more occurrences of that expression: to+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, too, etc., but not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A string enclosed in brackets matches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at string, but no others.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in the string is a circumflex (^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 matches any character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[xyz] matches x, y, or z, while [^xy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a and b, but not x, y, or z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a range of characters with tw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d by a hyphen (*). These can be comb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expressions (like [a*bd*z?], which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character and any lowercase letter except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   The backslash escape character tells GREP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literal character that follows i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\. matches a period instead of "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." The backslash can be used to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; that is, you can use \\ to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eral backslash character in a GREP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of the "special" characters ($, ., *, and +) d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eaning when used within a bracketed set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^ is only treated specially if it immediately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set definition (immediately after the [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rdinary character not mentioned in the preceding lis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 (&gt; matches &gt;, # matches #, and so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tells GREP which files (or groups of files)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can be an explicit file name, or a "generic"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ng the DOS ? and * wildcards. In addition,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 (drive and directory information) as part of filespec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filespec without a path, GREP search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pecify any file specifications, input to GRE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rom redirection (&lt;) or a vertical bar (|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show how to combine GREP's feature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kinds of searches. They assume GREP's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string here tells GREP to search for the word m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eding lowercase letters ([^a*z]), followed by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blank spaces (\ *), then a left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paces and tabs are normally considered to b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, you must quote them if you want to include them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gular expression. In this case, the space after 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with the backslash escape character. You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this by placing the space 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p -r [^a*z]main\ *(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s:    main(i: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(i,j: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main  ()) ha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(i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searc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C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G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backslash (\) and period (.) characters usu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eaning in path and file names, you mu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lash escape character immediately in front of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earch for them. The -i option is used her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p -ri [a*c]:\\data\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*.c *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s:    A:\data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Data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:\DATA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\data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data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searc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C and *.INC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basically defines how to search for a given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p -ri [^a*z]word[^a*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s:    every new word must be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 W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--smallest unit of spe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beginning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ORD, an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file has at least 2000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 misspells toward as to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searc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DOC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defines a basic "word"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p -iw word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s:    every new word must be on a new lin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 W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: smallest unit of speech which conv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beginning there was the WORD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document contains at least 2000 wo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 seems to continually misspell "toward" as "towo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searc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DOC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how to search for a string with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p "search string with spaces" *.doc *.c a:\work\myfil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s:    This is a search string with spac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SEARCH STRING WITH SPAC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arch string has spaces in it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G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searc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DOC and *.C in the current directory, and MYFILE.*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called \WORK o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earches for any one of the characters " . : ? ' and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uble quote within the range is preceded by an escap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treated as a normal character instead of as the ending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ring. Also, the $ character appears outside of the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is demonstrates how regular expressions can be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a longe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p -rd "[ ,.:?'\"]"$ \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s:    He said hi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are you go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nticipation of a unique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Many men smoke, but fu man ch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 said "Hi"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are you going? I'm hea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searc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DOC in the root directory and all its sub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gnores case and just prints the names o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at least one match. The three command-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different ways of specifying multip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p -ild " the " \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p -i -l -d " the " \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p -il -d " the " \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s:    Anyway, this is the tim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you think? The main reason we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 said "Hi" to me jus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are you going? I'll bet you're he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searc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DOC in the root directory and all its sub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redefines the current set of legal characters for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ssignment operator (=) only, then does a word search. I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ssignment statements, which use a single equal sign (=)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tests, which use a double equal sign (==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p -w[=] =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s:    i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=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+= 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i == t) j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=======================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searc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C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OBJX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XREF: The object module cross-refere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XREF examines a list of object files and library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reports on their contents. One type of repor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of public names and references to them. The other typ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sizes defined by objec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ategories of public names: global variables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The TEST1.C and TEST2.C files in the section "Sample OBJ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" (page 28) illustrate definitions of public names an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s are object (.OBJ) files produced by TC, TCC or TASM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.LIB) file contains multiple object modules. An objec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C is given the same name as the .C source fil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from. This is also true for TCC, unless a diffe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s specifically indicated with the -o TCC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XRE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XREF command line consists of the word OBJXREF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command-line options and a list of object and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separated by a space or tab character. The syntax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XREF  options   filename  filena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-line options determine the kind of reports that OBJXRE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d the amount of detail that OBJXREF will provid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more detail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ption begins with a forward slash (/) followed by a one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character op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X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s and library files may be specified either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in a response file. On the command line, fil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 space or a tab. All object modules specified as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reports. Like TLINK, however, OBJXREF includ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odules from .LIB files which contain a public name referen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BJ file or by a previously included module from a .LI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general rule, you should list all the .OBJ and .LIB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eded if the program is to link correctly, including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.OBJ file and one or more C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may include a drive and directory path. The DOS ? and *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y be used to identify more than one file. File nam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.OBJ object files or to .LIB library files. (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file extension, the .OBJ extension is assum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file names may occur in any order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XREF reports are written to the DOS standard output. The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 reports can be sent to a printer (as with &gt;LPT1:)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as with &gt;lstfile) with the DOS redirection character (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OBJXREF with no file names or options produces a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XREF command-line options fall into two categories: control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OBJX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o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ptions modify the default behavior of OBJXREF (the defaul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options are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   Ignore case differences i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. Use this option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LINK without the /C option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s cas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ific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 Look for .OBJ files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If you want OBJXRE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for .OBJ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han the curren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the directory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, prefixed with /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XREF /Ddir1 [; dir2 [; dir3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XREF /Ddir1 [/Ddir2] [/Ddir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XREF will search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in the specifie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ll object and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use a /D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XREF will search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irectory. If you d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 option, however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will not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it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list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ed OBJXREF to search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RLAND directory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irectory for fi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XREF /Dborland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X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riod denote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   Include full library. Al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s in specified .LI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ncluded even if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public nam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d by an objec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processed by OBJXRE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information o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 of a library file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4 in the section "OBJ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   Allows you to specify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here OBJXREF will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s generated. Its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XREF filename.obj /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/Ooutput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 all output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   Verbose output. Lists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read and displays tot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names, modules, se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   Include zero-lengt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. Object modu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a seg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cating any space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 these zero lengt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 normally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 size reports hard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t can be valuabl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ing to remove al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or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ptions govern what sort of report is genera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detail that OBJXREF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OBJ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Repor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C  Report by class type: Module sizes ordered by clas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M  Report by module: Public names ordered by defining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P  Report by public names: Public names in or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ng modu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R  Report by reference: Public name defin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s order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S  Report of module sizes: Module sizes ordered by segm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U  Report of unreferenced symbol names: Unreference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ordered by defining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V  Verbose reporting: OBJXREF produces a report of ever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X  Report by external reference: External references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referencing modu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names defined in .C files appear in reports with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in the reports unless the -U* option was specif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compiled (main appears as _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imit the modules, segments, classes, or public names that OBJ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on by entering the appropriate name on the command line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N optio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XREF filelist /RM /N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s OBJXREF to generate a report listing information only for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C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X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is limited by DOS to a maximum of 128 charact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st of options and file names will exceed this limi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your file names in a 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ponse file is a text file that you make with a text editor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ready have prepared a list of the files that make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other Turbo C++ programs, OBJXREF recogniz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iles are called from the command line using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The response file name must follow the option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space (so, for example, you would type /Lresp, not /L re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more than one response file on the command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.OBJ and .LIB file names can precede or follow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 free-form response file with a text editor. Ju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all .OBJ and .LIB files needed to make your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name listed in the response file without an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an .OBJ file. To use free-form files with OBJXREF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response file name on the command line, preceded by an @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it from other command-line entries with a space or ta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ilename  @filena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OBJX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project files of the type generated by Turbo C++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environment as response files. In the command line,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file name with /P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name does not include an explicit extension, a .PRJ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in the project file with a .C extension or no exten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specifying the corresponding .OBJ file. You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file dependencies specified inside parentheses; they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BJX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, the list of files in a .PRJ file does not specify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-you must also specify a startup file (C0x.OBJ) and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library files (MATHX.LIB, EMU.LIB, and CX.LIB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may need to use the /D option to specify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BJXREF should look for your .OB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LINK response-file format can also be used by OBJXREF. A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ile called from the command line is preceded by /L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ow to use one of these files, refer to Example 2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amples of how to use OBJXRE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X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OBJ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two source files in your Turbo C++ directory,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OBJXREF reports on the object files compiled from them.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alled TEST1.C and TEST2.C, and the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est1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1;                       /*  defines i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int i2;                /* refers  to i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int i3;                /* not a  public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void look(void);       /* refers  to loo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ain(void)               /*  defines ma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i4;                    /* not a  public nam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();                    /* refers  to loo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est2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proces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int i1;                /* refers  to i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2;                       /*  defines i2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look(void)               /*  defines loo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(i1);                  /* refers  to exit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                            /* and to  i1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modules compiled from these source files are TEST1.OB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2.OBJ. You can tell OBJXREF what kind of report to gener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.OBJ files by entering the file names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/R and a second letter denoting repor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OBJX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ollowing examples show only useful parts of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by public names (/R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port by public names lists each of the public name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modules being reported on, followed b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this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XREF  /RP  test1  tes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XREF generates a report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         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1              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2              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ook            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in            TE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by module (/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port by module lists each object module being reported on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list of the public names defin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this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XREF  /RM  test1  tes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XREF generates a report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EST1 defines the following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: _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: _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EST2 defines the following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: _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: _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X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 (/R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port by reference lists each public name with the defining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on the same line. Modules that refer to this public n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on following lines indented from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if no report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this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XREF  /RR  C0  test1  test2  C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XREF generates a report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exit (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1 (TEST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2 (TES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ook (TES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in (TEST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(/R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port by external references lists each module follow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eferences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this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XREF  /RX  C0  test1  test2  C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XREF generates a report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0 references the following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EST1 references the following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OBJX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EST2 references the following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i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f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s (/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port by sizes lists segment names followed by a list of mod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egment. Sizes in bytes are given in decimal and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The word uninitialized appears where no initial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any of the symbols defined in the segment.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 absolute addresses in a .ASM file are flagged Ab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segme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this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XREF  /RS  test1  tes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XREF generates a report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were compiled using the large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1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(00006h)   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(00006h)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2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(0000Ah)   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(0000Ah)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(00004h)   TEST1, un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(00002h)   TEST2, un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(00006h)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b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(/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port by class type lists segment size definitions by segmen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class contains instructions, DATA class contain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BSS class contains uninitialized data. Se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X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 not have a class type will be listed under the notatio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this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XREF  /RC  C0  test1  test2  C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XREF generates a report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(00004h)   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(00002h)   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2  (00084h)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(00006h)   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(0000Ah)   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 (00010h)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3  (0008Fh)   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3  (0008Fh)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names (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port of unreferenced symbol names lists modules that define public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erenced in other modules. Such a symbol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ferenced only from within the defining module and does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a public symbol (in that case, if the module is in C,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hould be added to the definition; if the module is in TASM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public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ever used (therefore, it can be deleted to save code or data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this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XREF  /RU  test1  tes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XREF generates a report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OBJX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: TEST2 defines the unreferenced symbol _i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ing (/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/RV on the command line, OBJXREF generates one repo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OBJX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assume that the application files ar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fault drive and that the Turbo C++ start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0x.OBJ) and the library files are in the \TURBOC\LI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OBJXREF \turboc\lib\c0l test1 test2 \turboc\lib\cl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TEST1.OBJ and TEST2.OBJ files and the Turbo C++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TURBOC\LIB\C0L.OBJ and the library file \TURBOC\LIB\CL.LIB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. Since no report type is specified, the resulting repo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report by reference, listing public names and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ferenc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OBJXREF /RV /Ltest1.a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LINK response file TEST1.ARF contains the same list of fil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n Example 1. The /RV option is specified, so a re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ype will be generated. TEST1.ARF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urboc\lib\c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1 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1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urboc\lib\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X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OBJXREF /RC  B:c0s  /Ptest1  @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 project file TEST1.PRJ specifies TEST1.OBJ and TEST2.OBJ.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@libs specifies libraries on a disk in the B drive. TEST1.PRJ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2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IB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:maths.lib b:emu.lib b:c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 and library files specified depend on the memory mod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options used in compilation. The /RC causes a re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ype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OBJXREF /F /RV \turboc\lib\c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reports on all the modules in the Turbo C++ library file CS.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XREF can produce useful reports even when the files specified do no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rogram. The /F causes all modules in CS.LIB file to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XRE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XREF generates two sorts of diagnostic messages: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OBJX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XREF performs its cross referenc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memory and may run out of memor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LINK is able to link the sam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uccessfully. When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XREF aborts. Remove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get more space, or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Unable to open input 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filename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r opened. OBJXREF proc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Unknown option - 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name option is not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BJXREF. OBJXREF ignores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Unresolved symbol &lt;symbol&gt; in modul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name symbol referen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odule is not defined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OBJ or .LIB files specified. OBJ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he symbol in any repor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s being reference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nvalid file specification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 of the file nam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. OBJXREF proceed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No files matching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d filename li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r in a response fil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located or opened. OBJXREF sk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Symbol &lt;symbol&gt; defined in &lt;module1&gt; duplicated in &lt;module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name symbol is defined i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1 and module2. OBJXREF ign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URBO HEL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how to use THELP.COM. THELP is a memor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hat provides online help for Turbo C++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Debugger, for example, you can load THELP, then ru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and get online help for Turbo C++ while you ar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Starting T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ommand-line Options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Detailed Explanation of Keys Used When THELP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Detailed Explanation of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tarting T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LP at the DOS command line simply by typing THELP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help file is in the current directory or use the /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(described below). The INSTALL program insert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information in T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LP requires about 21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hot key is Numeric-Keypad-5 (scan code 4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state 0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ideKick Plus or SideKick 1.x,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LP before you load SideK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mmand-line Options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THELP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ummary of THELP's command-line options. If you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option, you must separate them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#xx     Select color: #=color number, xx=hex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name    Full path and file name of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,/?,?   Display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xxyy    Change hot key: xx=shift state(hex), yy=scan code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+       Enable snow checking for video (useful for older CGA             adap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-       Disable snow checking for video (for snappier displ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        Remove THELP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        Write options to THELP.COM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tailed Explanation of Keys Used When THELP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keys: 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/PgDn:  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-Arrow keys:  Move the cursor while marking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:         Moves the cursor to the next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-TAB:   Moves the cursor to the previou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:        Go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:         Go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:       Select help entry for the item highligh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:         En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-F1:    Help Index. F1 from any help screen br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elp Index.  You can search for a specific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mentally.  For example, you can find "printf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ing p r i.  With each letter you type,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mps to the keyword that starts with p, then to 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o pri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1:      Displays in reverse order the last 20 scree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re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P key:  Pastes the marked block or the example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Detailed Explanation of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#xx     Select color: #=color number, xx=hex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elve possible colors, 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Color borde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Monochrome borde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Color tex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= Monochrome tex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Color keywor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= Monochrome keywor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= Color selected keywor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= Monochrome selected keywor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= Color example tex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= Monochrome example tex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Color marked block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Monochrome marked block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numbers for a standard IBM-compatible Color Displ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Digit (Background)              Second Digit (Foreg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- Black                            0 -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- Blue                             1 -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- Green                            2 -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- Cyan                             3 -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- Red                              4 -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- Magenta                          5 -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- Brown                            6 -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- Grey                             7 --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 -- Intens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ng the color value with           9 -- Intens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 80 produces a blinking           A -- Intens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unless blinking has been       B -- Intense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d.                            C -- Intens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 -- Intense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 -- Intense Brown (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 -- Intense Grey (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nochrome monitors, the attribute values can differ wid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ome experimentation would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name       Full path and name of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that follows the /F option should b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/directory path name of the help file to use;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LP /FC:\TP\TURBO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LP /FC:\TURBOC\TCHELP.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LP looks for the help file on the logge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,/?,?      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isplays a summary of THELP's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xxyy       Change hot key: xx=shift state, yy=sca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ny shift state/scan code combination may be select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ummary of some common shift-states and scan cod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States (may be OR'ed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shift   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shift     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       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        0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--- 1eh     N   --- 31h     0   --- 0bh     F1  --- 3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--- 30h     O   --- 18h     1   --- 02h     F2  --- 3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--- 2eh     P   --- 19h     2   --- 03h     F3  --- 3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--- 20h     Q   --- 10h     3   --- 04h     F4  --- 3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--- 12h     R   --- 13h     4   --- 05h     F5  --- 3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--- 21h     S   --- 1fh     5   --- 06h     F6  ---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--- 22h     T   --- 14h     6   --- 07h     F7  --- 4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--- 23h     U   --- 16h     7   --- 08h     F8  --- 4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--- 17h     V   --- 2fh     8   --- 09h     F9  --- 4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 --- 24h     W   --- 11h     9   --- 0ah     F10 --- 4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--- 25h     X   --- 2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--- 26h     Y   --- 1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--- 32h     Z   --- 2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d Keyboards only (may not work with all computers, keybo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1 --- 5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2 --- 5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     Controls snow-checking logic for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lder CGA have a tendency to produce a "snow" effe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ries to write directly into their memory space.  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now you should start up THELP with /S+ to enable the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code.  You may want to use the /W switch (see below)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ermanent.  Snow checking takes time and it is better to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.  To disable snow checking use /S-;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           Remove THELP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removes THELP from memory. If other TS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fter THELP, make sure to remove them before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           Write Options to THELP.COM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W parameter creates a new version of THELP tha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you desire as a default. All options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de "perman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raphs are three-character sequences that replac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sed in C that are not available on some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 trigraphs in the compiler would slow compilati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, yet trigraph support is required by ANSI C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provides a filer named TRIGRAPH.EXE to handle tri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when you need to. The syntax for invoking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RAPH [-u] &lt;filespec&gt; [&lt;filespec&gt;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the trigraph sequences that TRIGRAP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raph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=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(        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)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&lt; 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&gt;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/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'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!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-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RAPH.EXE works in two directions: It can convert all tri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single-character representation, and it can convert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their trigraph representation. Ordinarily, TRIGRAP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rigraphs to single characters. You can specify the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with the -u (undo) command-line option, which mus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file nam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RAPH.EXE accepts any number of file specifiers, including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 For each file specified, it creates a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with the original file name and an extension .BAK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file with the original file name an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perform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raph test.c test1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trigraphs from the two files TEST.C and TEST1.C,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files TEST.BAK and TEST1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other example, the following command inserts trigraphs in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the extension .C, and makes backup copies of all tho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m the extension 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raph -u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8 through Pag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ndex does not include entries for PRJCNVT, THELP, or TRI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s                                      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GREP operator 15               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GREP operator 15                      compiling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EP operator 15                    -P option (sourc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GREP operator 15                      and line numbers)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GREP operator 15                    wildcards and 9</w:t>
      </w:r>
    </w:p>
    <w:p>
      <w:pPr>
        <w:pStyle w:val="PreformattedText"/>
        <w:bidi w:val="0"/>
        <w:spacing w:before="0" w:after="0"/>
        <w:jc w:val="left"/>
        <w:rPr/>
      </w:pPr>
      <w:r>
        <w:rPr/>
        <w:t>\ GREP operato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^ GREP operato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d GREP option (directories)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                     /D OBJXREF option (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OBJ (graphics converter) 1-8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features 5              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-line syntax 2, 5            include files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s 5                        macros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3                       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.h and 6                    CPP (preprocessor)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                            GREP optio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file 5                .OBJ files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(/F) 4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name 5           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class 6                  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name 5                      graphics drivers an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 5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BJXREF (list)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OBJXREF 28-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GREP option (count only)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P option 12 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F BGIOBJ op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F BGIOBJ option (far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                       /F OBJXREF option (includ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                library)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P 9                        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                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P (preprocessor) and 9              BGIOBJ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C file 9                          linker response, used by OBJ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P (preprocessor) 9-10                 27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-line options and          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9                              expanded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9                        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of use 10                     GREP option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                                             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                                -o (UNIX output format)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(GREP) 13                  precedenc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, generated by OBJXREF          regular expressio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                                 (-r)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10-20                       UNIX format (-o)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                               updating (-u)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IOBJ 5                            -v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                                  -v (nonmatching lines)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to graphics library 2          verbos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converting to .OBJ             word search (-w)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2                             search strings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Turbo C++ 3             white space i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r errors and 4                 using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ing 1-8                         wildcards an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2, 6                  GREP.COM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oked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                  graphics.h 6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drivers     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to graphics library 2        GREP (file searcher)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ng to .OBJ files 2,         OBJXREF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Turbo C++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r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and 4                    -i GREP option (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ing 1                           sensitivity)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2, 6                  /I OBJXREF option (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h (header file)              sensitivity)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IOBJ and 6                     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                          debugging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P (file searcher) 10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16    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o search 16                -l GREP option (lis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11                             files)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eral character 15              /L OBJXREF command (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s 15                          response file)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14                     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ing use of 14                files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                              contents of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sensitivity (-i) 12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only (-c) 12                  adding driver an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12, 14                      files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ion 11                     OBJ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s (printing) 13            including all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(case sensitivity) 12      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numbers (-n) 12             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, nonmatching (-v) 13          printing (GREP)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matching files (-l) 12    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(line numbers) 12              error: segment exceeds 64K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er                                                    OBJX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files                      options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OBJXREF 27, 33              /N (limit information)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                                /RV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drivers 1                    /RC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ntrol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rectories (/D)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               /F (include full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P (preprocessor) and 9              ignore case (/I)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9                           include full library (/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9                           include zero-lengt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rocessing 9                       definitions (/Z)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rocessor 9                        list file names (/V)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dified reports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O (output file)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                       reports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command-line compiler option           by class type (/RC) 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P (preprocessor) and 9                31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GREP option (line numbers)             by external reference (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                                    RX) 25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/N OBJXREF option (limit                  by module (/RM) 25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) 25                             by public names (/RP) 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 reference (/RR) 25,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                  30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GREP option (UNIX format               default typ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) 12                              examples 28-33</w:t>
      </w:r>
    </w:p>
    <w:p>
      <w:pPr>
        <w:pStyle w:val="PreformattedText"/>
        <w:bidi w:val="0"/>
        <w:spacing w:before="0" w:after="0"/>
        <w:jc w:val="left"/>
        <w:rPr/>
      </w:pPr>
      <w:r>
        <w:rPr/>
        <w:t>/O OBJXREF option (output file            of all types (/RV)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ports) 24                         of module sizes (/RS) 25,</w:t>
      </w:r>
    </w:p>
    <w:p>
      <w:pPr>
        <w:pStyle w:val="PreformattedText"/>
        <w:bidi w:val="0"/>
        <w:spacing w:before="0" w:after="0"/>
        <w:jc w:val="left"/>
        <w:rPr/>
      </w:pPr>
      <w:r>
        <w:rPr/>
        <w:t>.OBJ files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ng font files into 2            of unreferenc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ng graphics drivers             names (/RU) 25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to 2                            output file (/O)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21                              verbose (/RV) 25, 33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23                        /V (verbose output)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21                              verbose report (/RV)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files and 26                 /Z (include zero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s                          segment definitions)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21                          pro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21                              as response files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XREF (object module cross-         project files (/P)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r) 21-35                   reports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23                        examples 28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s 34                     modifying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of reports 29, 30,           output file for (/O)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, 32, 33                          response files 21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22                               exampl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command (linker response           linker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) 27                           warnings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r files                        wildcards and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response files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                                        /Z OBJXREF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                          /RV OBJXREF option (reports)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P 14                           /RX OBJXREF option (reports)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by OBJXREF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          text files 10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CPP (preprocessor) option        standalon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ource file names and line         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) 10                     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OBJXREF command (project          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) 27                             as expressions (GREP)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                             in text files 10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P options 13                 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s                         CPP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ng Pa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XREF and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OBJXREF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names        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21                       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arching 10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LINK (lin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                      respon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GREP option (regular                 OBJXREF and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 search) 12             TURBOC.CFG 9</w:t>
      </w:r>
    </w:p>
    <w:p>
      <w:pPr>
        <w:pStyle w:val="PreformattedText"/>
        <w:bidi w:val="0"/>
        <w:spacing w:before="0" w:after="0"/>
        <w:jc w:val="left"/>
        <w:rPr/>
      </w:pPr>
      <w:r>
        <w:rPr/>
        <w:t>/RC OBJXREF option (report)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/RC OBJXREF option (reports)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bgidriver (function)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IOBJ and 2, 6                   -u GREP option (updating)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bgifont (function)       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IOBJ and 2, 6                     format (GREP)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farbgidriver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IOBJ and 4, 5, 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farbgifont (function)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IOBJ and 4, 5, 6                -v GREP option (non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iles                        lines)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-name extensions and 26       /V OBJXREF option (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s 26                          output)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-form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r files and 27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XREF and 21, 26, 27            -w GREP option (word search)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33                     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 files and 27                CPP (preprocessor) and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INK, OBJXREF and 33               OBJXREF and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/RM OBJXREF option (reports)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/RP OBJXREF option (reports)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/RR OBJXREF option (reports) 25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>/RS OBJXREF option (reports) 25     -z GREP option (verbose)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/RU OBJXREF option (reports) 25     /Z OBJXREF option (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ro-lengt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finitions)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Project conver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JCNV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urbo C 1.0, 1.5 or 2.0 project files to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JCNVT infile[.prj] [outfile[.prj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JCNVT infile[.tc]  [outfile[.prj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configuration file as input, it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 defined. The compiler options in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pendencies in the Turbo C 2.0 .PRJ file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rresponding Turbo C++ .PRJ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project file as input, only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be placed into the Turbo C++ .PRJ fil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ptions will remain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provide an extension, .TC is assumed. If PRJCV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find a .TC file, it looks for a .PRJ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ame of the output file is the bas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with the extension .PRJ. For example, STARS.T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nto STARS.PRJ. If the input and the output nam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the old file will be renamed to a .BA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J2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converts a .PRJ file to a .MAK file (con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switches and settings) for use with the MAK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can be re-used without accessing the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(the 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J2MAK &lt;project-file&gt;[.PRJ] [&lt;makefile&gt;[.MAK] [&lt;config&gt;[.CFG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for project file name is assumed to be .PRJ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ame for the new MAKE file is the base file name of the .PR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extension .MAK. The default name for the new .CF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file name of the .MAK file with the extension 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names of the makefile and cfg files, j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am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valid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J2MAK MYPROJ.PRJ MAKEFILE.MAK TURBO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xecution will cause a makefile called makefile.ma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, and a config file called turboc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J2MAK MYPROJ.PRJ MAKEFILE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xecution will cause a makefile called makefile.ma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, and a config.file called myproj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J2MAK MY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xecution will cause a makefile called myproj.ma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, and a config file called myproj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kefile that PRJ2MAK creates will set up a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for the linker response file, and for the .CFG fil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created when the user runs the makefile which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ker response file that is generated is a temporar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ill be deleted. The .CFG file will be left as a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J2MAK will place the following options into the 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that are not default to the Turbo C++ command-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have been selected in the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J2MAK will attempt to locate all of the libraries to b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the "Library Directories" path that is specified in the .P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A comment will be written to the screen noting any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annot be located. When this happens, a special make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generated at the top of the makefile. When the make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, it will print out the listing of files which were not be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the makefile will terminate. You may correct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s in the makefile and delete this "comment" dependen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