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STELEM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ELEM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Turbo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CA2 - Split File of T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     ZIP - Turbo C++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    EXE -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    OVL - Overlay for TCT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0 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1 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2 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3 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_M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_P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_S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OUR_U  CBT - Data file for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H  LIB - C++ 1.x stream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CA1 - File used by install program to create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EXE - Turbo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      ZIP - File used by install program to create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      EXE - Command-line version of Turbo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C  LIB - C++ 1.x stream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1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L  LIB - C++ 1.x stream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1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Turbo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ST    EXE - Installation program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TC project file into a T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utiity to access 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Basic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CPP - Ba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DOC - C++ clas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RSP - Response 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Dequeue definitions for que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CPP - Queu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CPP - Se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CPP - Sorted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C++ example program - stac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    DOC - Information about C++ 1.x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Editor macro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DOC - Information about T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Turbo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PRJ - Project file for 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CPP - C++ example module used by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  H - Header file for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PRJ - Project file for DYN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4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PRJ - Project file for ex5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PRJ - Project file for ex6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PRJ - Project file for ex7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PRJ - Project file for ex8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PRJ - Project file for ex9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PRJ - Project file for FIGDEMO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  H - Header file for FIGUR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      C - C example - simulated base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Turbo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0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1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2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3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4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5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6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7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8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9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0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1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2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3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4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5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6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7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8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9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0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1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2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3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4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4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5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6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7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8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9      C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C++ example program - linked li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PRJ - Project file for LIST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PRJ - Project file for M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PRJ - Project file for PIX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    C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     C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1    C - C graphics example -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2    C - C example - modification of PLOTEMP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3    C - C example - modification of PLOTEMP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4    C - C example - modification of PLOTEMP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5    C - C example - modification of PLOTEMP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6    C - C example - modification of PLOTEMP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H - Header file for 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2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TAG    C - C example program for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     C - C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tack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CPP - Another version of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  H - Header file for STACK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RING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M  LIB - C++ 1.x stream library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MS  LIB - C++ 1.x stream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